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5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050"/>
        <w:gridCol w:w="4050"/>
        <w:gridCol w:w="900"/>
        <w:gridCol w:w="990"/>
        <w:gridCol w:w="1080"/>
        <w:gridCol w:w="1530"/>
        <w:gridCol w:w="1260"/>
        <w:gridCol w:w="1170"/>
      </w:tblGrid>
      <w:tr>
        <w:trPr>
          <w:trHeight w:val="5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NDARD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ita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m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xima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bazici 2,5mm 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bazici 3,25mm 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bazici 4mm 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rutilici 2.5mm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499 E38 0 R12; AWS A5.1; E 6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rutilici 3,25mm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38 0 R12; AWS A5.1; E 6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MoB 2,5mm 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MoB 3,25mm 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MoB 4 mm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MoCr1B 2,5mm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MoCr1B 3,25mm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MoCr1B  4 mm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zi EMo1Cr2B 2,5m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050"/>
        <w:gridCol w:w="4050"/>
        <w:gridCol w:w="900"/>
        <w:gridCol w:w="990"/>
        <w:gridCol w:w="1080"/>
        <w:gridCol w:w="1530"/>
        <w:gridCol w:w="1260"/>
        <w:gridCol w:w="1170"/>
      </w:tblGrid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zi EMo1Cr 2B 3,25m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zi EMo1Cr 2B 4 m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VMoCr1B 2,5mm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VMoCr1B 3,25mm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VMoCr1B 4mm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zi pentru oţel X10CrMoVNb 9.1 2,5m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ECrMo91B;  AWS A5.5-96: E 9015 B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zi pentru oţel X10CrMoVNb 9.1 3,25m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ECrMo91B;  AWS A5.5-96: E 9015 B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309L-16 2,5mm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309L-16 3,25mm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Cr25Ni20B 2,5mm 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Cr25Ni20B 3,25mm 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zi ECr25Ni20B 4mm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zi wolfram 20 lanthanat (cap albastru) 2,4m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 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ti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hete TIG Stelitte 1 3,2x1000m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1 ERCoCr-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hete TIG Stelitte 12 3,2x1000m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1 ERCoCr-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hete TIG Stelitte 21 3,2x1000m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1 ERCoCr-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ârmă sudură S10Mn1Mo 2,4mm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756: S2Mo; AWS A5.23: EA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ârmă sudură S10Mn1SiMo 2,4mm                                              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ISO 21952-A: WMoSi; AWS A5.28: ER 70S-A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ârmă sudură S10Mn1MoCr1 2,4mm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ârmă sudură S10Mn1MoCr2,5 2,4mm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ârmă sudură S10Mn1SiVMoCr1 2,4mm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WMoVSi; AWS A5.28: ER 80S-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ârmă sudură pentru oţel  X10CrMoVNb 9.1 2,4mm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WCrMo91; AWS A5.28: ER 905-B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ârmă pentru sudarea oţelurilor inox stabilizate cu titan şi niobiu 2,4mm                                              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ISO14343-A: W 19 9 Nb; AWS A5.9: ER 3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ârmă sudură alamă (CuZn40Si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60Znf3 DIN 8516:L-CuZn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GENERAL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4.Garantia tehnica: </w:t>
            </w:r>
            <w:r>
              <w:rPr>
                <w:sz w:val="24"/>
                <w:szCs w:val="24"/>
              </w:rPr>
              <w:t>12 de luni de la livrarea şi recepţia produselor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- d</w:t>
            </w:r>
            <w:r>
              <w:rPr/>
              <w:t>urata contractului este de 365 zile de la perfectarea 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rmenul de  livrare este de 3-</w:t>
            </w:r>
            <w:r>
              <w:rPr>
                <w:b/>
              </w:rPr>
              <w:t>5 zile calendaristice de la notificare, conform caiet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Achizitorul nu se obligă să comande întreaga cantitate de produse ce face obiectul prezentului caiet de sarcini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BUCUREŞTI SUD - str.Releului nr.2, Sector 3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BUCUREŞTI VEST - B-dul Timişoara nr.106, Sector 6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PROGRESU - str.Pogoanelor nr.4, Sector 4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GROZĂVEŞTI - Splaiul Independenţei nr.229, Sector 6, Bucureşti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8-10-31T10:19:00Z</cp:lastPrinted>
  <dcterms:modified xsi:type="dcterms:W3CDTF">2019-01-28T06:39:00Z</dcterms:modified>
  <cp:revision>25</cp:revision>
  <dc:subject/>
  <dc:title>       </dc:title>
</cp:coreProperties>
</file>